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The Climb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sz w:val="36"/>
              </w:rPr>
              <w:t xml:space="preserve">  </w:t>
            </w:r>
            <w:r>
              <w:rPr>
                <w:rFonts w:cs="Times New Roman Bold" w:ascii="Times New Roman Bold" w:hAnsi="Times New Roman Bold"/>
                <w:b/>
                <w:sz w:val="36"/>
              </w:rPr>
              <w:t>Up…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The Martial Arts Ladder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 xml:space="preserve">Black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Bel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Play your newly created game with a pe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ne Sans ITC TT-Semi" w:hAnsi="Stone Sans ITC TT-Semi" w:cs="Stone Sans ITC TT-Semi"/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 xml:space="preserve">Complete your 5E Lesson Plan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Create your own subway poster based on your curriculum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Brown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Bel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Design a game for your class based on your curriculu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Develop a 5E Lesson Plan based on your curriculu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Choose one subway poster problem to solv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 xml:space="preserve">Green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Bel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ne Sans ITC TT-Semi" w:hAnsi="Stone Sans ITC TT-Semi" w:cs="Stone Sans ITC TT-Semi"/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Play one brain ga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Review 5E Lesson Plan that is provid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Do a gallery walk of the subway poster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 xml:space="preserve">Gray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Bel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ne Sans ITC TT-Semi" w:hAnsi="Stone Sans ITC TT-Semi" w:cs="Stone Sans ITC TT-Semi"/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Stone Sans ITC TT-Semi" w:hAnsi="Stone Sans ITC TT-Semi" w:cs="Stone Sans ITC TT-Semi"/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Review Powerpoint on the Bra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ne Sans ITC TT-Semi" w:hAnsi="Stone Sans ITC TT-Semi" w:cs="Stone Sans ITC TT-Semi"/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Stone Sans ITC TT-Semi" w:hAnsi="Stone Sans ITC TT-Semi" w:cs="Stone Sans ITC TT-Semi"/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Review Powerpoint on the Bra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tone Sans ITC TT-Semi" w:ascii="Stone Sans ITC TT-Semi" w:hAnsi="Stone Sans ITC TT-Semi"/>
                <w:b/>
                <w:sz w:val="28"/>
              </w:rPr>
              <w:t>Look through the “Messy Math” book;  find two ideas/problems to use in your classroom; record the ideas in your journa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Stone Sans ITC TT-Se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01:00Z</dcterms:created>
  <dc:creator>Lucy Kaempffe</dc:creator>
  <dc:description/>
  <cp:keywords/>
  <dc:language>en-US</dc:language>
  <cp:lastModifiedBy>Marcia DeJesus</cp:lastModifiedBy>
  <cp:lastPrinted>2009-11-01T23:03:00Z</cp:lastPrinted>
  <dcterms:modified xsi:type="dcterms:W3CDTF">2009-11-02T03:04:00Z</dcterms:modified>
  <cp:revision>3</cp:revision>
  <dc:subject/>
  <dc:title>The Climb</dc:title>
</cp:coreProperties>
</file>